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240"/>
      </w:tblGrid>
      <w:tr>
        <w:trPr/>
        <w:tc>
          <w:tcPr>
            <w:tcW w:w="730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16"/>
                <w:szCs w:val="16"/>
                <w:lang w:val="ro-RO"/>
              </w:rPr>
              <w:br/>
              <w:br/>
              <w:br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Comunicat de presa – pentru distribuire imediat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drawing>
                <wp:inline distT="0" distB="0" distL="0" distR="0">
                  <wp:extent cx="1727200" cy="596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60" r="-2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  <w:lang w:val="ro-RO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263525</wp:posOffset>
                      </wp:positionV>
                      <wp:extent cx="66357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-20.75pt" to="518.7pt,-2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0548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Submit Suite lanseaza Anunturi, prima aplicatie de publicare anunturi online in Romania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>Daca pana acum procesul de publicare a unui anunt era anevoios si trebuia sa pierzi ore intregi cu publicarea unui anunt pe internet si cautarea siteurilor unde se pot publica pentru a-ti vinde masina, pentru inchirieri sau o vanzare oarecare, acum totul a devenit mult mai simplu.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Fastlink2</w:t>
            </w: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 xml:space="preserve"> vine in sprijinul dumeavoastra cu programe de ultima generatie, care vor ajuta in promovarea unui produs sau site, la costuri minime. 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 xml:space="preserve">Bazate pe o tehnologie germana, softurile Fastlink2 sunt capabile sa automatizeze strategia de obtinere de linkuri prin publicarea de anunturi si inscrierea in directoare romanesti, o strategie de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o-RO"/>
              </w:rPr>
              <w:t xml:space="preserve">emarketing care poate creste in scurt timp popularitatea unui site. 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Style w:val="T01"/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Style w:val="T01"/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Aplicatia </w:t>
            </w:r>
            <w:r>
              <w:rPr>
                <w:rStyle w:val="T01"/>
                <w:rFonts w:cs="Verdana" w:ascii="Verdana" w:hAnsi="Verdana"/>
                <w:b/>
                <w:color w:val="000000"/>
                <w:sz w:val="20"/>
                <w:szCs w:val="20"/>
                <w:lang w:val="ro-RO"/>
              </w:rPr>
              <w:t>Anunturi</w:t>
            </w:r>
            <w:r>
              <w:rPr>
                <w:rStyle w:val="T01"/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 publica anuntul tau in 200 de site-uri de anunturi in mod semi-automat urmand ca lista de siteuri sa ajunga la 500 in cel mai scurt timp. Economisesti timp folosind o lista actualizata de anunturi si ai garantia publicarii corecte prin completarea automata a elementelor unui anunt.</w:t>
            </w:r>
          </w:p>
          <w:p>
            <w:pPr>
              <w:pStyle w:val="Normal"/>
              <w:rPr>
                <w:rStyle w:val="T01"/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/>
            </w:r>
          </w:p>
          <w:p>
            <w:pPr>
              <w:pStyle w:val="Normal"/>
              <w:rPr>
                <w:rStyle w:val="T01"/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Style w:val="T01"/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Alaturi de aplicatia </w:t>
            </w:r>
            <w:r>
              <w:rPr>
                <w:rStyle w:val="T01"/>
                <w:rFonts w:cs="Verdana" w:ascii="Verdana" w:hAnsi="Verdana"/>
                <w:b/>
                <w:color w:val="000000"/>
                <w:sz w:val="20"/>
                <w:szCs w:val="20"/>
                <w:lang w:val="ro-RO"/>
              </w:rPr>
              <w:t>Website Submitter</w:t>
            </w:r>
            <w:r>
              <w:rPr>
                <w:rStyle w:val="T01"/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 cara va ajuta la inscrierea in peste 700 de directoare romanesti, aplicatia Anunturi vine sa completeze cu o lista actualizata de site-uri de anunturi, categorizate in : anunturi generale, anunturi imobiliare, anunturi auto, anunturi din turism si anunturi agricole.</w:t>
            </w:r>
          </w:p>
          <w:p>
            <w:pPr>
              <w:pStyle w:val="Normal"/>
              <w:rPr>
                <w:rStyle w:val="T01"/>
                <w:rFonts w:ascii="Verdana" w:hAnsi="Verdana" w:cs="Verdana"/>
                <w:bCs/>
                <w:color w:val="000000"/>
                <w:sz w:val="20"/>
                <w:szCs w:val="20"/>
                <w:lang w:val="ro-RO"/>
              </w:rPr>
            </w:pPr>
            <w:r>
              <w:rPr/>
            </w:r>
          </w:p>
          <w:p>
            <w:pPr>
              <w:pStyle w:val="Normal"/>
              <w:rPr>
                <w:rStyle w:val="T01"/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Style w:val="T01"/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Clientul care foloseste cele doua programe va observa in scurt timp o crestere a traficului pe situl propriu si o mai mare expunere a produselor vandute, in conditiile in care nu a investit decat o suma modica, in comparatie cu beneficiile: fiecare soft costa doar 45 de euro. </w:t>
            </w:r>
          </w:p>
          <w:p>
            <w:pPr>
              <w:pStyle w:val="Normal"/>
              <w:rPr>
                <w:rStyle w:val="T01"/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/>
            </w:r>
          </w:p>
          <w:p>
            <w:pPr>
              <w:pStyle w:val="Normal"/>
              <w:rPr>
                <w:rStyle w:val="T01"/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Style w:val="T01"/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Pentru mai multe informatii: </w:t>
            </w: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ro-RO"/>
                </w:rPr>
                <w:t>http://www.submitsuite.ro</w:t>
              </w:r>
            </w:hyperlink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Style w:val="T01"/>
                <w:rFonts w:cs="Verdana" w:ascii="Verdana" w:hAnsi="Verdana"/>
                <w:color w:val="000000"/>
                <w:sz w:val="20"/>
                <w:szCs w:val="20"/>
                <w:lang w:val="ro-RO"/>
              </w:rPr>
              <w:t>Persoana de contact: Cristina Mailat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sz w:val="22"/>
                <w:szCs w:val="22"/>
                <w:lang w:val="ro-RO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  <w:t>Contact: Cristina Mailat, CEO</w:t>
            </w:r>
          </w:p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  <w:t xml:space="preserve">Companie: </w:t>
            </w: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  <w:lang w:val="ro-RO"/>
                </w:rPr>
                <w:t>Fastlink2</w:t>
              </w:r>
            </w:hyperlink>
            <w:r>
              <w:rPr>
                <w:rFonts w:cs="Verdana" w:ascii="Verdana" w:hAnsi="Verdana"/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  <w:t>Tel: +49214868996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  <w:t xml:space="preserve">E-Mail: </w:t>
            </w:r>
            <w:hyperlink r:id="rId5">
              <w:r>
                <w:rPr>
                  <w:rStyle w:val="InternetLink"/>
                  <w:rFonts w:cs="Verdana" w:ascii="Verdana" w:hAnsi="Verdana"/>
                  <w:sz w:val="18"/>
                  <w:szCs w:val="18"/>
                  <w:lang w:val="ro-RO"/>
                </w:rPr>
                <w:t>support@fastlink2.com</w:t>
              </w:r>
            </w:hyperlink>
            <w:r>
              <w:rPr>
                <w:rFonts w:cs="Verdana" w:ascii="Verdana" w:hAnsi="Verdana"/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  <w:t>Leverkusen, Germania</w:t>
              <w:br/>
              <w:t>Luni, 17 Iunie 2008</w:t>
              <w:br/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sectPr>
      <w:type w:val="nextPage"/>
      <w:pgSz w:w="11906" w:h="16838"/>
      <w:pgMar w:left="1412" w:right="1412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T01">
    <w:name w:val="t01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ubmitsuite.ro/" TargetMode="External"/><Relationship Id="rId4" Type="http://schemas.openxmlformats.org/officeDocument/2006/relationships/hyperlink" Target="http://www.fastlink2.com/" TargetMode="External"/><Relationship Id="rId5" Type="http://schemas.openxmlformats.org/officeDocument/2006/relationships/hyperlink" Target="mailto:support@fastlink2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2:03:00Z</dcterms:created>
  <dc:creator/>
  <dc:description/>
  <cp:keywords/>
  <dc:language>en-US</dc:language>
  <cp:lastModifiedBy>Marius Mailat</cp:lastModifiedBy>
  <cp:lastPrinted>2006-12-12T13:42:00Z</cp:lastPrinted>
  <dcterms:modified xsi:type="dcterms:W3CDTF">2008-06-16T10:08:00Z</dcterms:modified>
  <cp:revision>60</cp:revision>
  <dc:subject/>
  <dc:title/>
</cp:coreProperties>
</file>