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Descriere de 45 caractere</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it-IT"/>
        </w:rPr>
        <w:t>Masori si urmaresti popularitatea sitului tau cu un singur click.</w:t>
        <w:b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Descriere de 80 caractere</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cum poti urmari popularitatea sitului tau pe majoritatea motoarelor de cautare si a directoarelor.</w:t>
        <w:b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Descriere de 250 caractere</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it-IT"/>
        </w:rPr>
        <w:t>Cea mai rapida si usoara modalitate de a urmari si masura popularitatea sitului tau pe majoritatea motoarelor de cautare si a directoarelor. Vei sti astfel ce sa faci pentru a-ti creste vizibilitatea.</w:t>
        <w:b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Descriere de 450 caractere</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it-IT"/>
        </w:rPr>
        <w:t>Website Popularity este un soft puternic, dar prietenos si usor de utilizat. El iti genereaza rapoarte privitoare la numarul de pagini indexate din situl tau, pe majoritatea motoarelor de cautare, precum Google, Yahoo, MSN, si altele. De asemenea, iti poti verifica imediat page rankul pe Alexa, Yahoo si Google, precum si in directoare ca DMOZ, Google Groups. Iti poti vedea si popularitatea pe Del.icio.us, Dogg.com si Reddit. Poti sa descarci un trial al programului pentru a te convinge.</w:t>
        <w:br/>
      </w:r>
    </w:p>
    <w:p>
      <w:pPr>
        <w:pStyle w:val="Normal"/>
        <w:autoSpaceDE w:val="false"/>
        <w:rPr>
          <w:rFonts w:ascii="Arial" w:hAnsi="Arial" w:cs="Arial"/>
          <w:b/>
          <w:b/>
          <w:color w:val="000000"/>
          <w:sz w:val="20"/>
          <w:szCs w:val="20"/>
          <w:highlight w:val="white"/>
          <w:lang w:val="it-IT"/>
        </w:rPr>
      </w:pPr>
      <w:r>
        <w:rPr>
          <w:rFonts w:cs="Arial" w:ascii="Arial" w:hAnsi="Arial"/>
          <w:b/>
          <w:color w:val="000000"/>
          <w:sz w:val="20"/>
          <w:szCs w:val="20"/>
          <w:highlight w:val="white"/>
          <w:lang w:val="it-IT"/>
        </w:rPr>
        <w:t>Descriere de 2000 caractere</w:t>
      </w:r>
    </w:p>
    <w:p>
      <w:pPr>
        <w:pStyle w:val="Normal"/>
        <w:autoSpaceDE w:val="false"/>
        <w:rPr/>
      </w:pPr>
      <w:r>
        <w:rPr>
          <w:rFonts w:cs="Arial" w:ascii="Arial" w:hAnsi="Arial"/>
          <w:color w:val="000000"/>
          <w:sz w:val="20"/>
          <w:szCs w:val="20"/>
          <w:highlight w:val="white"/>
          <w:lang w:val="it-IT"/>
        </w:rPr>
        <w:t>Website Popularity este un soft puternic, dar prietenos si usor de utilizat. El iti genereaza rapoarte privitoare la numarul de pagini indexate din situl tau, pe majoritatea motoarelor de cautare, precum Google, Yahoo, MSN, si altele. De asemenea, iti poti verifica imediat page rankul pe Alexa, Yahoo si Google, precum si in directoare ca DMOZ, Google Groups. Iti poti verifica si popularitatea pe Del.icio.us, Dogg.com si Reddit.</w:t>
        <w:b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it-IT"/>
        </w:rPr>
        <w:t xml:space="preserve">Website Popularity este singurul program de acest cu ajutorul caruia poti urmari instantaneu popularitatea sitului tau, si prin aceasta, sa stii ce sa faci pentru a-i creste vizibilitatea.  </w:t>
      </w:r>
      <w:r>
        <w:rPr>
          <w:rFonts w:cs="Arial" w:ascii="Arial" w:hAnsi="Arial"/>
          <w:color w:val="000000"/>
          <w:sz w:val="20"/>
          <w:szCs w:val="20"/>
          <w:highlight w:val="white"/>
        </w:rPr>
        <w:t>Website Popularity este un soft puternic, dar prietenos si usor de utilizat.</w:t>
        <w:b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it-IT"/>
        </w:rPr>
        <w:t xml:space="preserve">Este singurul care lucreaza atat de rapid. </w:t>
      </w:r>
      <w:r>
        <w:rPr>
          <w:rFonts w:cs="Arial" w:ascii="Arial" w:hAnsi="Arial"/>
          <w:color w:val="000000"/>
          <w:sz w:val="20"/>
          <w:szCs w:val="20"/>
          <w:highlight w:val="white"/>
        </w:rPr>
        <w:t>Folosind acest program, poti afla date pretioase despre:</w:t>
        <w:b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Lincuri catre situl tau (IBL-uri)</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1. AllTheWeb</w:t>
        <w:br/>
        <w:t>2. Altavista</w:t>
        <w:br/>
        <w:t>3. Google</w:t>
        <w:br/>
        <w:t>4. Inktomi/Hotbot</w:t>
        <w:br/>
        <w:t>5. Msn</w:t>
        <w:br/>
        <w:t>6. Technorati</w:t>
        <w:br/>
        <w:t>7. Yahoo</w:t>
        <w:br/>
        <w:t>8. Alexa Linking websites</w:t>
        <w:br/>
        <w:t>9. Total</w:t>
        <w:br/>
      </w:r>
    </w:p>
    <w:p>
      <w:pPr>
        <w:pStyle w:val="Normal"/>
        <w:autoSpaceDE w:val="false"/>
        <w:rPr>
          <w:rFonts w:ascii="Arial" w:hAnsi="Arial" w:cs="Arial"/>
          <w:b/>
          <w:b/>
          <w:color w:val="000000"/>
          <w:sz w:val="20"/>
          <w:szCs w:val="20"/>
          <w:highlight w:val="white"/>
        </w:rPr>
      </w:pPr>
      <w:r>
        <w:rPr>
          <w:rFonts w:cs="Arial" w:ascii="Arial" w:hAnsi="Arial"/>
          <w:color w:val="000000"/>
          <w:sz w:val="20"/>
          <w:szCs w:val="20"/>
          <w:highlight w:val="white"/>
        </w:rPr>
        <w:t>Popularitate/Page Rank</w:t>
      </w:r>
      <w:r>
        <w:rPr>
          <w:rFonts w:cs="Arial" w:ascii="Arial" w:hAnsi="Arial"/>
          <w:b/>
          <w:color w:val="000000"/>
          <w:sz w:val="20"/>
          <w:szCs w:val="20"/>
          <w:highlight w:val="white"/>
        </w:rPr>
        <w:t xml:space="preserve"> </w:t>
        <w:b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1. Alexa Rank</w:t>
        <w:br/>
        <w:t>2. Yahoo Rank</w:t>
        <w:br/>
        <w:t>3. Google Page Rank</w:t>
        <w:br/>
      </w:r>
    </w:p>
    <w:p>
      <w:pPr>
        <w:pStyle w:val="Normal"/>
        <w:autoSpaceDE w:val="false"/>
        <w:rPr>
          <w:rFonts w:ascii="Arial" w:hAnsi="Arial" w:cs="Arial"/>
          <w:b/>
          <w:b/>
          <w:color w:val="000000"/>
          <w:sz w:val="20"/>
          <w:szCs w:val="20"/>
          <w:highlight w:val="white"/>
        </w:rPr>
      </w:pPr>
      <w:r>
        <w:rPr>
          <w:rFonts w:cs="Arial" w:ascii="Arial" w:hAnsi="Arial"/>
          <w:color w:val="000000"/>
          <w:sz w:val="20"/>
          <w:szCs w:val="20"/>
          <w:highlight w:val="white"/>
        </w:rPr>
        <w:t>Pagini indexate pe:</w:t>
      </w:r>
      <w:r>
        <w:rPr>
          <w:rFonts w:cs="Arial" w:ascii="Arial" w:hAnsi="Arial"/>
          <w:b/>
          <w:color w:val="000000"/>
          <w:sz w:val="20"/>
          <w:szCs w:val="20"/>
          <w:highlight w:val="white"/>
        </w:rPr>
        <w:b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1. Google</w:t>
        <w:br/>
        <w:t>2. Yahoo!</w:t>
        <w:br/>
        <w:t>3. MSN</w:t>
        <w:br/>
        <w:t>4. Gigablast</w:t>
        <w:br/>
        <w:t>5. Exalead</w:t>
        <w:br/>
      </w:r>
    </w:p>
    <w:p>
      <w:pPr>
        <w:pStyle w:val="Normal"/>
        <w:autoSpaceDE w:val="false"/>
        <w:rPr>
          <w:rFonts w:ascii="Arial" w:hAnsi="Arial" w:cs="Arial"/>
          <w:b/>
          <w:b/>
          <w:color w:val="000000"/>
          <w:sz w:val="20"/>
          <w:szCs w:val="20"/>
          <w:highlight w:val="white"/>
        </w:rPr>
      </w:pPr>
      <w:r>
        <w:rPr>
          <w:rFonts w:cs="Arial" w:ascii="Arial" w:hAnsi="Arial"/>
          <w:color w:val="000000"/>
          <w:sz w:val="20"/>
          <w:szCs w:val="20"/>
          <w:highlight w:val="white"/>
        </w:rPr>
        <w:t>Social Tags</w:t>
      </w:r>
      <w:r>
        <w:rPr>
          <w:rFonts w:cs="Arial" w:ascii="Arial" w:hAnsi="Arial"/>
          <w:b/>
          <w:color w:val="000000"/>
          <w:sz w:val="20"/>
          <w:szCs w:val="20"/>
          <w:highlight w:val="white"/>
        </w:rPr>
        <w:b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1. Del.icio.us bookmarks</w:t>
        <w:br/>
        <w:t>2. Digg.com mentions</w:t>
        <w:br/>
        <w:t>3. Reddit mentions</w:t>
        <w:br/>
      </w:r>
      <w:r>
        <w:br w:type="page"/>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Directoare importante</w:t>
      </w:r>
      <w:r>
        <w:rPr>
          <w:rFonts w:cs="Arial" w:ascii="Arial" w:hAnsi="Arial"/>
          <w:b/>
          <w:color w:val="000000"/>
          <w:sz w:val="20"/>
          <w:szCs w:val="20"/>
          <w:highlight w:val="white"/>
        </w:rPr>
        <w:b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1. DMOZ</w:t>
        <w:br/>
        <w:t>2. .EDU</w:t>
        <w:br/>
        <w:t>3. .GOV</w:t>
        <w:br/>
        <w:t>4. Wikipedia</w:t>
        <w:br/>
        <w:t>5. Yahoo Directory</w:t>
        <w:br/>
        <w:t>6. Google groups</w:t>
        <w:br/>
      </w:r>
    </w:p>
    <w:p>
      <w:pPr>
        <w:pStyle w:val="Normal"/>
        <w:autoSpaceDE w:val="false"/>
        <w:rPr>
          <w:rFonts w:ascii="Arial" w:hAnsi="Arial" w:cs="Arial"/>
          <w:b/>
          <w:b/>
          <w:color w:val="000000"/>
          <w:sz w:val="20"/>
          <w:szCs w:val="20"/>
          <w:highlight w:val="white"/>
        </w:rPr>
      </w:pPr>
      <w:r>
        <w:rPr>
          <w:rFonts w:cs="Arial" w:ascii="Arial" w:hAnsi="Arial"/>
          <w:color w:val="000000"/>
          <w:sz w:val="20"/>
          <w:szCs w:val="20"/>
          <w:highlight w:val="white"/>
        </w:rPr>
        <w:t>Press &amp; Media</w:t>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1. Google News</w:t>
        <w:br/>
        <w:t>2. Yahoo News</w:t>
        <w:br/>
      </w:r>
    </w:p>
    <w:p>
      <w:pPr>
        <w:pStyle w:val="Normal"/>
        <w:rPr>
          <w:rFonts w:ascii="Arial" w:hAnsi="Arial" w:cs="Arial"/>
          <w:color w:val="000000"/>
          <w:sz w:val="20"/>
          <w:szCs w:val="20"/>
          <w:highlight w:val="white"/>
        </w:rPr>
      </w:pPr>
      <w:r>
        <w:rPr>
          <w:rFonts w:cs="Arial" w:ascii="Arial" w:hAnsi="Arial"/>
          <w:color w:val="000000"/>
          <w:sz w:val="20"/>
          <w:szCs w:val="20"/>
          <w:highlight w:val="white"/>
        </w:rPr>
      </w:r>
    </w:p>
    <w:p>
      <w:pPr>
        <w:pStyle w:val="Normal"/>
        <w:rPr/>
      </w:pPr>
      <w:r>
        <w:rPr>
          <w:rFonts w:cs="Arial" w:ascii="Arial" w:hAnsi="Arial"/>
          <w:color w:val="000000"/>
          <w:sz w:val="20"/>
          <w:szCs w:val="20"/>
          <w:highlight w:val="white"/>
        </w:rPr>
        <w:t>Website Popularity este ieftin si usor de folosit. Toate rapoartele sunt generate cu rapiditate, ori de cate ori ai nevoie de el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lang w:val="it-IT"/>
        </w:rPr>
        <w:t>Nu este cazul sa te mai intrebi cum sta situl tau, poti vedea in direct acest lucru! Poti sa descarci o versiune trial a programului si sa incepi sa culegi da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5:41:00Z</dcterms:created>
  <dc:creator/>
  <dc:description/>
  <cp:keywords/>
  <dc:language>en-US</dc:language>
  <cp:lastModifiedBy>Marius Mailat</cp:lastModifiedBy>
  <dcterms:modified xsi:type="dcterms:W3CDTF">2007-07-11T10:04:00Z</dcterms:modified>
  <cp:revision>18</cp:revision>
  <dc:subject/>
  <dc:title/>
</cp:coreProperties>
</file>