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color w:val="000000"/>
          <w:sz w:val="20"/>
          <w:szCs w:val="20"/>
        </w:rPr>
      </w:pPr>
      <w:r>
        <w:rPr>
          <w:rFonts w:cs="Arial" w:ascii="Arial" w:hAnsi="Arial"/>
          <w:b/>
          <w:color w:val="000000"/>
          <w:sz w:val="20"/>
          <w:szCs w:val="20"/>
        </w:rPr>
        <w:t xml:space="preserve">Description of 45 characters </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Herramienta web de promoción semi-automática.</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b/>
          <w:b/>
          <w:color w:val="000000"/>
          <w:sz w:val="20"/>
          <w:szCs w:val="20"/>
        </w:rPr>
      </w:pPr>
      <w:r>
        <w:rPr>
          <w:rFonts w:cs="Arial" w:ascii="Arial" w:hAnsi="Arial"/>
          <w:b/>
          <w:color w:val="000000"/>
          <w:sz w:val="20"/>
          <w:szCs w:val="20"/>
        </w:rPr>
        <w:t xml:space="preserve">Description of 80 characters </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a herramienta web de promoción semi-automática para resultados de tráfico.</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b/>
          <w:b/>
          <w:color w:val="000000"/>
          <w:sz w:val="20"/>
          <w:szCs w:val="20"/>
        </w:rPr>
      </w:pPr>
      <w:r>
        <w:rPr>
          <w:rFonts w:cs="Arial" w:ascii="Arial" w:hAnsi="Arial"/>
          <w:b/>
          <w:color w:val="000000"/>
          <w:sz w:val="20"/>
          <w:szCs w:val="20"/>
        </w:rPr>
        <w:t xml:space="preserve">Description of 250 characters </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a herramienta web de promoción semi automática. Con nuestro software nunca necesitará buscar lugares para publicar nuevamente. Ahora puede rápidamente promocionar su sitio web para obtener resultados de tráfico.</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b/>
          <w:b/>
          <w:color w:val="000000"/>
          <w:sz w:val="20"/>
          <w:szCs w:val="20"/>
        </w:rPr>
      </w:pPr>
      <w:r>
        <w:rPr>
          <w:rFonts w:cs="Arial" w:ascii="Arial" w:hAnsi="Arial"/>
          <w:b/>
          <w:color w:val="000000"/>
          <w:sz w:val="20"/>
          <w:szCs w:val="20"/>
        </w:rPr>
        <w:t xml:space="preserve">Description of 450 characters </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a herramienta web de promoción semi-automática. Con nuestro software nunca necesitará buscar lugares para publicar nuevamente. Ahora puede rápidamente promocionar su sitio web para obtener resultados de tráfico! Pare de gastar miles en publicidad PPC y obtenga tráfico de calidad que proviene del posicionamiento. Website Submitter hace todo el trabajo por usted. Sólo debe hacer clic y esperar que lleguen las visitas!</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 xml:space="preserve">Description of 2000 characters </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a herramienta web de promoción semi-automática más fácil. Con nuestro software nunca necesitará buscar lugares para publicar nuevamente. Fácilmente envíe sitios web con un click.</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os navegantes web confían más y más en los motores de búsqueda como Google y MSN, es importante que usted se asegure que todos conocen todo sobre sus sitios. ¿Cómo puede asegurarse de ser listado? ¿Cómo puede asegurarse que no ha omitido uno de sus sitios?</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Confíe en que Website Submitter se encargue de todos los aspectos de publicación en directorios tales como:</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 Incrementar tráfico de motores de búsqueda.</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 Fácilmente publicar múltiples sitios al mismo tiempo.</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 Siempre poseer la lista más actualizada de motores y directorios.</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 Obtener importantes vínculos de retorno con publicación de directorio.</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 Ahorrar días de tiempo y esfuerzo.</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as personas están usando los motores de búsqueda más que nunca. Esto los convierte en el principal portal para muchos visitantes. Si usted no figura en estos motores de búsqueda, los usuarios web no sabrán que existe. Puede listar sus sitios en los principales motores con Website Submitter.</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a publicación en motores de búsqueda puede ser confusa, especialmente cuando posee muchos sitos para administrar. Asegúrese de que todos se encuentren listados utilizando Website Submitter. Este hace que el listar todos sus sitios sea rápido, y fácil.</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t>La Web es un terreno volátil, y nuevos motores aparecen cada día. El mantener un registro de las últimas ofertas puede ser una gran tarea. Con Website Submitter, no debe preocuparse. Siempre posee los últimos listados de motores y directorios.</w:t>
      </w:r>
    </w:p>
    <w:p>
      <w:pPr>
        <w:pStyle w:val="Normal"/>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color w:val="000000"/>
          <w:sz w:val="20"/>
          <w:szCs w:val="20"/>
        </w:rPr>
      </w:pPr>
      <w:r>
        <w:rPr>
          <w:rFonts w:cs="Arial" w:ascii="Arial" w:hAnsi="Arial"/>
          <w:color w:val="000000"/>
          <w:sz w:val="20"/>
          <w:szCs w:val="20"/>
          <w:lang w:val="es-ES"/>
        </w:rPr>
        <w:t>Una de las herramientas más importantes para incrementar su posición en los motores son los vínculos recíprocos. Website Submitter lo ayuda a obtener estos importantes vínculos automáticamente publicando sus sitios en directorios como así también en motores. Cada directorio en el que es listado provee un importante vínculo recíproc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s-ES"/>
        </w:rPr>
      </w:pPr>
      <w:r>
        <w:rPr>
          <w:rFonts w:cs="Arial" w:ascii="Arial" w:hAnsi="Arial"/>
          <w:color w:val="000000"/>
          <w:sz w:val="20"/>
          <w:szCs w:val="20"/>
          <w:lang w:val="es-ES"/>
        </w:rPr>
        <w:t>Obtenga un trabajo bien echo. Obtenga Website Submitter!</w:t>
      </w:r>
    </w:p>
    <w:p>
      <w:pPr>
        <w:pStyle w:val="Normal"/>
        <w:rPr>
          <w:rFonts w:ascii="Arial" w:hAnsi="Arial" w:cs="Arial"/>
          <w:color w:val="000000"/>
          <w:sz w:val="20"/>
          <w:szCs w:val="20"/>
          <w:lang w:val="es-ES"/>
        </w:rPr>
      </w:pPr>
      <w:r>
        <w:rPr>
          <w:rFonts w:cs="Arial" w:ascii="Arial" w:hAnsi="Arial"/>
          <w:color w:val="000000"/>
          <w:sz w:val="20"/>
          <w:szCs w:val="20"/>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8:27:00Z</dcterms:created>
  <dc:creator>bubuletus</dc:creator>
  <dc:description/>
  <cp:keywords/>
  <dc:language>en-US</dc:language>
  <cp:lastModifiedBy>Marius Mailat</cp:lastModifiedBy>
  <dcterms:modified xsi:type="dcterms:W3CDTF">2006-12-21T08:19:00Z</dcterms:modified>
  <cp:revision>8</cp:revision>
  <dc:subject/>
  <dc:title>Description of 45 characters </dc:title>
</cp:coreProperties>
</file>