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escription of 45 character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La forma rápida &amp; fácil de publicar artículo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escription of 80 character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Este es el publicador de artículos web más rápido y fácil para la exposició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escription of 250 character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Article Submitter envía su artículo a 255+ directorios rápido y fácil. Obtiene un posicionamiento exacto utilizando nuestra herramienta semi-automática a la lista de directorios más actualizada enfocándose en escribir contenido, no enviarlo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escription of 450 character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No desperdicie su tiempo enviando su contenido a directorios. Abandone la frustración causada por artículos rechazados porque no cumplen el formato específico del directorio y confusas reglas! Article Submitter es la forma más rápida y fácil de publicar su contenido en más de 255 directorios. Un simple clic de botón y Article Submitter comienza a publicar su contenido directamente!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escription of 200 character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Publicación semi-automática a la lista de directorios más actualizada le permite enfocarse en escribir contenido, no publicarlo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No desperdicie su tiempo enviando su contenido a directorios. Abandone la frustración causada por artículos rechazados porque no cumplen el formato específico del directorio y confusas reglas! Article Submitter es la forma más rápida y fácil de publicar su contenido en más de 255 directorios. Un simple clic de botón y Article Submitter comienza a publicar su contenido directamente!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El software Article Submitter proporciona las siguientes ventajas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s-ES"/>
        </w:rPr>
        <w:t>- Publica su contenido fácilmente en múltiples directorio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s-ES"/>
        </w:rPr>
        <w:t>- No requiere edición manual para cumplir las guía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- Siempre posee una lista actualizada de directorio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- Ahorra tiempo automatizando la publicación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- Permite enfocarse en escribir contenido, no publicarlo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 xml:space="preserve">Con Article Submitter puede fácilmente publicar su contenido a más de 255 directorios. Con un clic de botón, el software comienza a publicar su contenido. No debe siquiera ingresar a la web debido a que los envíos son realizados automáticamente, mientras usted sigue trabajando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Con todo el tiempo y frustración que evita utilizando Article Submitter, puede enfocarse en su objetivo real de escribir nuevo contenido. Mientras más tiempo ahorra, más contenido puede crear, y recibe mayores beneficios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7:26:00Z</dcterms:created>
  <dc:creator/>
  <dc:description/>
  <cp:keywords/>
  <dc:language>en-US</dc:language>
  <cp:lastModifiedBy>Marius Mailat</cp:lastModifiedBy>
  <dcterms:modified xsi:type="dcterms:W3CDTF">2007-07-11T10:04:00Z</dcterms:modified>
  <cp:revision>10</cp:revision>
  <dc:subject/>
  <dc:title/>
</cp:coreProperties>
</file>