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Measure and track your website popularity in a click</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8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Now you can track your site’s popularity on major search engines &amp;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xml:space="preserve">Here’s the fastest, easiest and most complete way to professionally measure and track your web site’s popularity on all of the major search engines and directory sites so you can do what it takes to raise your site’s visibility.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Website Popularity is a powerful and easy to use utility that instantly generates reports showing the number of indexed pages your site has on major search engines including Google, Yahoo, MSN, and more. You also get instant access to your Page Rank on Alexa, Yahoo and Google plus your ranking on all of the important directories like DMOZ and Google Groups plus your popularity on Del.icio.us, Digg.com and Reddit. Download a free trial copy now.</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000 characters </w:t>
      </w:r>
    </w:p>
    <w:p>
      <w:pPr>
        <w:pStyle w:val="Normal"/>
        <w:autoSpaceDE w:val="false"/>
        <w:rPr/>
      </w:pPr>
      <w:r>
        <w:rPr>
          <w:rFonts w:cs="Arial" w:ascii="Arial" w:hAnsi="Arial"/>
          <w:color w:val="000000"/>
          <w:sz w:val="20"/>
          <w:szCs w:val="20"/>
          <w:highlight w:val="white"/>
        </w:rPr>
        <w:t xml:space="preserve">Website Popularity is a powerful and easy to use utility that instantly generates reports showing the number of indexed pages your site has on major search engines including Google, Yahoo, MSN, and more. You also get instant access to your Page Rank on Alexa, Yahoo and Google plus your ranking on all of the important directories like DMOZ and Google Groups plus your popularity on Del.icio.us, Digg.com and Reddit.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pPr>
      <w:r>
        <w:rPr>
          <w:rFonts w:cs="Arial" w:ascii="Arial" w:hAnsi="Arial"/>
          <w:color w:val="000000"/>
          <w:sz w:val="20"/>
          <w:szCs w:val="20"/>
          <w:highlight w:val="white"/>
        </w:rPr>
        <w:t>Website Popularity is the only product of its kind that covers all of these important places so you can see instantly how well your site is being publicized and what you have to do to increase your visibility all in an easy-to-use tabbed interfac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nd it’s the only one that does it all so quickly. Just look at what you’ll learn when you run Website Popularity:</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Inbound links (IBL)</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AllTheWeb</w:t>
        <w:br/>
        <w:t>2. Altavista</w:t>
        <w:br/>
        <w:t>3. Google</w:t>
        <w:br/>
        <w:t>4. Inktomi/Hotbot</w:t>
        <w:br/>
        <w:t>5. Msn</w:t>
        <w:br/>
        <w:t>6. Technorati</w:t>
        <w:br/>
        <w:t>7. Yahoo</w:t>
        <w:br/>
        <w:t>8. Alexa Linking websites</w:t>
        <w:br/>
        <w:t>9. Total</w:t>
        <w:br/>
        <w:br/>
        <w:t>Popularity/Page Rank</w:t>
      </w:r>
      <w:r>
        <w:rPr>
          <w:rFonts w:cs="Arial" w:ascii="Arial" w:hAnsi="Arial"/>
          <w:b/>
          <w:color w:val="000000"/>
          <w:sz w:val="20"/>
          <w:szCs w:val="20"/>
          <w:highlight w:val="white"/>
        </w:rPr>
        <w:t xml:space="preserve"> </w:t>
        <w:br/>
      </w:r>
      <w:r>
        <w:rPr>
          <w:rFonts w:cs="Arial" w:ascii="Arial" w:hAnsi="Arial"/>
          <w:color w:val="000000"/>
          <w:sz w:val="20"/>
          <w:szCs w:val="20"/>
          <w:highlight w:val="white"/>
        </w:rPr>
        <w:br/>
        <w:t>1. Alexa Rank</w:t>
        <w:br/>
        <w:t>2. Yahoo Rank</w:t>
        <w:br/>
        <w:t>3. Google Page Rank</w:t>
        <w:br/>
        <w:br/>
        <w:t>Indexed pages</w:t>
      </w:r>
      <w:r>
        <w:rPr>
          <w:rFonts w:cs="Arial" w:ascii="Arial" w:hAnsi="Arial"/>
          <w:b/>
          <w:color w:val="000000"/>
          <w:sz w:val="20"/>
          <w:szCs w:val="20"/>
          <w:highlight w:val="white"/>
        </w:rPr>
        <w:br/>
      </w:r>
      <w:r>
        <w:rPr>
          <w:rFonts w:cs="Arial" w:ascii="Arial" w:hAnsi="Arial"/>
          <w:color w:val="000000"/>
          <w:sz w:val="20"/>
          <w:szCs w:val="20"/>
          <w:highlight w:val="white"/>
        </w:rPr>
        <w:br/>
        <w:t>1. Google's Indexed Pages</w:t>
        <w:br/>
        <w:t>2. Yahoo! Pages Indexed</w:t>
        <w:br/>
        <w:t>3. MSN Pages Indexed</w:t>
        <w:br/>
        <w:t>4. Gigablast Pages Indexed</w:t>
        <w:br/>
        <w:t>5. Exalead Pages Indexed</w:t>
        <w:br/>
        <w:br/>
        <w:t>Social Tags</w:t>
      </w:r>
      <w:r>
        <w:rPr>
          <w:rFonts w:cs="Arial" w:ascii="Arial" w:hAnsi="Arial"/>
          <w:b/>
          <w:color w:val="000000"/>
          <w:sz w:val="20"/>
          <w:szCs w:val="20"/>
          <w:highlight w:val="white"/>
        </w:rPr>
        <w:br/>
      </w:r>
      <w:r>
        <w:rPr>
          <w:rFonts w:cs="Arial" w:ascii="Arial" w:hAnsi="Arial"/>
          <w:color w:val="000000"/>
          <w:sz w:val="20"/>
          <w:szCs w:val="20"/>
          <w:highlight w:val="white"/>
        </w:rPr>
        <w:br/>
        <w:t>1. Del.icio.us bookmarks</w:t>
        <w:br/>
        <w:t>2. Digg.com mentions</w:t>
        <w:br/>
        <w:t>3. Reddit mentions</w:t>
        <w:br/>
      </w:r>
      <w:r>
        <w:br w:type="page"/>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Other Important Directory and Site Listings</w:t>
      </w:r>
      <w:r>
        <w:rPr>
          <w:rFonts w:cs="Arial" w:ascii="Arial" w:hAnsi="Arial"/>
          <w:b/>
          <w:color w:val="000000"/>
          <w:sz w:val="20"/>
          <w:szCs w:val="20"/>
          <w:highlight w:val="white"/>
        </w:rPr>
        <w:br/>
      </w:r>
    </w:p>
    <w:p>
      <w:pPr>
        <w:pStyle w:val="Normal"/>
        <w:autoSpaceDE w:val="false"/>
        <w:rPr>
          <w:rFonts w:ascii="Arial" w:hAnsi="Arial" w:cs="Arial"/>
          <w:b/>
          <w:b/>
          <w:color w:val="000000"/>
          <w:sz w:val="20"/>
          <w:szCs w:val="20"/>
          <w:highlight w:val="white"/>
        </w:rPr>
      </w:pPr>
      <w:r>
        <w:rPr>
          <w:rFonts w:cs="Arial" w:ascii="Arial" w:hAnsi="Arial"/>
          <w:color w:val="000000"/>
          <w:sz w:val="20"/>
          <w:szCs w:val="20"/>
          <w:highlight w:val="white"/>
        </w:rPr>
        <w:t>1. DMOZ links</w:t>
        <w:br/>
        <w:t>2. .EDU links</w:t>
        <w:br/>
        <w:t>3. .GOV links</w:t>
        <w:br/>
        <w:t>4. Wikipedia listing</w:t>
        <w:br/>
        <w:t>5. Yahoo Directory listing</w:t>
        <w:br/>
        <w:t>6. Google groups listing</w:t>
        <w:br/>
        <w:br/>
        <w:t>Press &amp; Media Mention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br/>
        <w:t>1. Google News</w:t>
        <w:br/>
        <w:t>2. Yahoo News</w:t>
        <w:br/>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Fonts w:cs="Arial" w:ascii="Arial" w:hAnsi="Arial"/>
          <w:color w:val="000000"/>
          <w:sz w:val="20"/>
          <w:szCs w:val="20"/>
          <w:highlight w:val="white"/>
        </w:rPr>
        <w:t>Website Popularity</w:t>
      </w:r>
      <w:r>
        <w:rPr>
          <w:rFonts w:cs="Arial" w:ascii="Arial" w:hAnsi="Arial"/>
          <w:color w:val="000000"/>
          <w:sz w:val="20"/>
          <w:szCs w:val="20"/>
        </w:rPr>
        <w:t xml:space="preserve"> is inexpensive and so easy to use. All reports are generated with lightning speed and you can update your reports whenever you want to.</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highlight w:val="white"/>
        </w:rPr>
      </w:pPr>
      <w:r>
        <w:rPr>
          <w:rFonts w:cs="Arial" w:ascii="Arial" w:hAnsi="Arial"/>
          <w:color w:val="000000"/>
          <w:sz w:val="20"/>
          <w:szCs w:val="20"/>
        </w:rPr>
        <w:t xml:space="preserve">Stop wondering how your site is doing and see for yourself first hand.  </w:t>
      </w:r>
      <w:r>
        <w:rPr>
          <w:rFonts w:cs="Arial" w:ascii="Arial" w:hAnsi="Arial"/>
          <w:color w:val="000000"/>
          <w:sz w:val="20"/>
          <w:szCs w:val="20"/>
          <w:highlight w:val="white"/>
        </w:rPr>
        <w:t>Download a free trial copy of Website Popularity now and start getting noticed!</w:t>
      </w:r>
    </w:p>
    <w:p>
      <w:pPr>
        <w:pStyle w:val="Normal"/>
        <w:rPr>
          <w:rFonts w:ascii="Arial" w:hAnsi="Arial" w:cs="Arial"/>
          <w:color w:val="000000"/>
          <w:sz w:val="20"/>
          <w:szCs w:val="20"/>
          <w:highlight w:val="white"/>
        </w:rPr>
      </w:pPr>
      <w:r>
        <w:rPr>
          <w:rFonts w:cs="Arial" w:ascii="Arial" w:hAnsi="Arial"/>
          <w:color w:val="000000"/>
          <w:sz w:val="20"/>
          <w:szCs w:val="20"/>
          <w:highlight w:val="whit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5:41:00Z</dcterms:created>
  <dc:creator/>
  <dc:description/>
  <cp:keywords/>
  <dc:language>en-US</dc:language>
  <cp:lastModifiedBy>Marius Mailat</cp:lastModifiedBy>
  <dcterms:modified xsi:type="dcterms:W3CDTF">2007-07-11T10:02:00Z</dcterms:modified>
  <cp:revision>8</cp:revision>
  <dc:subject/>
  <dc:title/>
</cp:coreProperties>
</file>