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45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The easiest web semi-automated promotion tool.</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8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Here’s the easiest web semi-automated promotion tool for traffic-driving result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5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The easiest web semi-automated promotion tool. With our software you will never need to search for places to advertise again. Now you can quickly and safely promote your web site for traffic-driving result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45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The easiest web semi-automated promotion tool. With our software you will never need to search for places to advertise again. Now you can quickly and safely promote your web site for traffic-driving results! Stop spending thousands of dollars on PPC advertising and get the quality traffic that comes with generic placement instead. Website Submitter does all of the work for you. All you have to do is click and wait for the visitors to arriv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00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Here’s the easiest web semi-automated promotion tool ever. With our software you will never need to search for places to advertise again. Easily submit multiple websites in one click.</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s web surfers rely more and more on search engines, like Google and MSN, it has become ever so important that you make sure everyone knows about all of your sites. How can you be sure that you’re listed? How can you make sure that you haven't missed one of your sit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Trust Website Submitter to handle all aspects of search engine and directory submission, such a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Increase search engine traffic.</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Easily submit multiple sites at onc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Always have the most current list of search engines and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Get important back links with directory submission.</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Save days of time and effor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More people are using search engines than ever before. This makes them the primary portal for many of your visitors. If you aren't listed in these engines, web users won't even know you exist. You can list your sites with all of the major search engines easily with Website Submitter.</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Search engine submission can be confusing, especially when you have a lot of sites to manage. Make sure that they are all listed by using Website Submitter. It makes listing all of your sites quick, and easy.</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The Web is a volatile landscape, and new search engines are appearing every day. Keeping track of the latest offerings can be a monumental task. With Website Submitter, you won't have to worry. It will always have the latest lists of search engines and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rPr>
          <w:rFonts w:ascii="Arial" w:hAnsi="Arial" w:cs="Arial"/>
          <w:color w:val="000000"/>
          <w:sz w:val="20"/>
          <w:szCs w:val="20"/>
        </w:rPr>
      </w:pPr>
      <w:r>
        <w:rPr>
          <w:rFonts w:cs="Arial" w:ascii="Arial" w:hAnsi="Arial"/>
          <w:color w:val="000000"/>
          <w:sz w:val="20"/>
          <w:szCs w:val="20"/>
          <w:highlight w:val="white"/>
        </w:rPr>
        <w:t>One of the most important tools for increasing your ranking in search engines is back links. Website Submitter helps you gain these important links by automatically submitting your sites to web directories as well as search engines. Each directory you are listed in provides another important back lin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et the job done right. Get Website Submitter!</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27:00Z</dcterms:created>
  <dc:creator/>
  <dc:description/>
  <cp:keywords/>
  <dc:language>en-US</dc:language>
  <cp:lastModifiedBy>Marius Mailat</cp:lastModifiedBy>
  <dcterms:modified xsi:type="dcterms:W3CDTF">2007-07-11T10:02:00Z</dcterms:modified>
  <cp:revision>6</cp:revision>
  <dc:subject/>
  <dc:title/>
</cp:coreProperties>
</file>