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color w:val="000000"/>
          <w:sz w:val="20"/>
          <w:szCs w:val="20"/>
          <w:highlight w:val="white"/>
          <w:lang w:val="de-DE"/>
        </w:rPr>
        <w:t>Beschreibung mit 45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Einfachste, halbautomatische Web-Werbung.</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8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as einfachste, halbautomatische Web-Werbewerkzeug zur Besuchersteigerung.</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25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as einfachste, halbautomatische Web-Werbewerkzeug. Mit unserer Software werden Sie nie wieder nach Werbeplätzen suchen müssen. Nun können Sie schnell und sicher Ihre Webseite bekannt machen um Ihre Besuchzahlen zu steiger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45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as einfachste, halbautomatische Web-Werbewerkzeug. Mit unserer Software werden Sie nie wieder nach Werbeplätzen suchen müssen. Nun können Sie schnell und sicher Ihre Webseite bekannt machen um Ihre Besuchzahlen zu steigern! Hören Sie auf, Tausende von Euro für PPC Werbung auszugeben und bekommen Sie stattdessen interessierte Besucher durch allgemeine Platzierungen. Website Submitter macht die Arbeit, Sie klicken nur und warten auf die Besucher.</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200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as einfachste, halbautomatische Web-Werbewerkzeug. Mit unserer Software werden Sie nie wieder nach Werbeplätzen suchen müss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pPr>
      <w:r>
        <w:rPr>
          <w:rFonts w:cs="Arial" w:ascii="Arial" w:hAnsi="Arial"/>
          <w:color w:val="000000"/>
          <w:sz w:val="20"/>
          <w:szCs w:val="20"/>
          <w:highlight w:val="white"/>
          <w:lang w:val="de-DE"/>
        </w:rPr>
        <w:t>Da Websurfer sich immer mehr auf Suchmaschinen wie Google und MSN verlassen, wird es immer wichtiger sicherzustellen, dass jede alle Ihre Webseiten kennt. Wie können Sie sicherstellen, dass sie aufgeführt werden und Sie keine Ihrer Seiten vergessen hab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Vertrauen Sie auf Website Submitter, um alle Aspekte der Suchmaschinen- und Webkatalogeintragung zu übernehmen, wie:</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Steigerung der Besucherzahl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Einfache Anmeldung mehrerer Seiten auf einmal.</w:t>
      </w:r>
    </w:p>
    <w:p>
      <w:pPr>
        <w:pStyle w:val="Normal"/>
        <w:autoSpaceDE w:val="false"/>
        <w:rPr/>
      </w:pPr>
      <w:r>
        <w:rPr>
          <w:rFonts w:cs="Arial" w:ascii="Arial" w:hAnsi="Arial"/>
          <w:color w:val="000000"/>
          <w:sz w:val="20"/>
          <w:szCs w:val="20"/>
          <w:highlight w:val="white"/>
          <w:lang w:val="de-DE"/>
        </w:rPr>
        <w:t>- Immer aktuelle Listen von Suchmaschinen und Webkatalogen.</w:t>
      </w:r>
    </w:p>
    <w:p>
      <w:pPr>
        <w:pStyle w:val="Normal"/>
        <w:autoSpaceDE w:val="false"/>
        <w:rPr/>
      </w:pPr>
      <w:r>
        <w:rPr>
          <w:rFonts w:cs="Arial" w:ascii="Arial" w:hAnsi="Arial"/>
          <w:color w:val="000000"/>
          <w:sz w:val="20"/>
          <w:szCs w:val="20"/>
          <w:highlight w:val="white"/>
          <w:lang w:val="de-DE"/>
        </w:rPr>
        <w:t>- Wichtige Rückverweise durch Katalogeintragung.</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Einsparung von Tagen an Zeit und Aufwand.</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Mehr Leute denn je benutzen Suchmaschinen. Das macht sie für viele Ihrer Besucher zum Haupteinstiegspunkt. Wenn sie in diesen Suchmaschinen nicht aufgeführt werden, werden die Webbenutzer nicht einmal wissen, dass es sie gibt. Mit Website Submitter können Sie ihre Seiten einfach bei allen großen Suchmaschinen eintrag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Suchmaschinenanmeldungen können verwirrend sein, besonders wenn Sie viele Seiten zu verwalten haben. Stellen Sie durch die Benutzung von Website Submitter sicher, dass alle aufgeführt werden. Es macht die Anmeldung all Ihrer Seiten schnell und sicher.</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pPr>
      <w:r>
        <w:rPr>
          <w:rFonts w:cs="Arial" w:ascii="Arial" w:hAnsi="Arial"/>
          <w:color w:val="000000"/>
          <w:sz w:val="20"/>
          <w:szCs w:val="20"/>
          <w:highlight w:val="white"/>
          <w:lang w:val="de-DE"/>
        </w:rPr>
        <w:t>Das Web ist eine unbeständige Landschaft und jeden Tag tauchen neue Suchmaschinen auf. Über die letzten Angebote auf dem Laufenden zu bleiben, kann eine enorme Aufgabe sein. Mit Website Submitter brauchen Sie sich darum nicht zu kümmern. Es hat immer die aktuellen Listen von Suchmaschinen und Katalog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rPr/>
      </w:pPr>
      <w:r>
        <w:rPr>
          <w:rFonts w:cs="Arial" w:ascii="Arial" w:hAnsi="Arial"/>
          <w:color w:val="000000"/>
          <w:sz w:val="20"/>
          <w:szCs w:val="20"/>
          <w:lang w:val="de-DE"/>
        </w:rPr>
        <w:t>Eines der wichtigsten Werkzeuge zu Erhöhung Ihrer Platzierung in Suchmaschinen sind Rückverweise. Website Submitter hilft Ihnen durch automatische Anmeldung Ihrer Seiten bei Suchmaschinen als auch Katalogen, diese wichtigen Verweise zu erhalten. Jeder Katalog in dem Sie aufgeführt werden liefert einen wichtigen Rückverweis.</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lang w:val="de-DE"/>
        </w:rPr>
      </w:pPr>
      <w:r>
        <w:rPr>
          <w:rFonts w:cs="Arial" w:ascii="Arial" w:hAnsi="Arial"/>
          <w:color w:val="000000"/>
          <w:sz w:val="20"/>
          <w:szCs w:val="20"/>
          <w:lang w:val="de-DE"/>
        </w:rPr>
        <w:t>Lassen Sie die Arbeit richtig machen. Nehmen Sie Website Submit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0:02:00Z</dcterms:created>
  <dc:creator/>
  <dc:description/>
  <cp:keywords/>
  <dc:language>en-US</dc:language>
  <cp:lastModifiedBy>bubuletus</cp:lastModifiedBy>
  <dcterms:modified xsi:type="dcterms:W3CDTF">2007-07-11T20:44:00Z</dcterms:modified>
  <cp:revision>9</cp:revision>
  <dc:subject/>
  <dc:title/>
</cp:coreProperties>
</file>